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11/12 Breakout: Session #3:  Parallel Tasks and Scaffolding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11/12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28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 how parallel tasks allow access to the mathematics for all student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Make sense of the process for creating parallel tasks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e creating parallel tasks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e anticipating difficulties and creating scaffolding questions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velop skills at phrasing questions to conduct focussed conversations as a critical friend 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e focussed conversations with critical friend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M3.1 activity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 process package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M3.2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M3.3</w:t>
            </w:r>
          </w:p>
          <w:p>
            <w:pPr>
              <w:pStyle w:val="MaterialBullet"/>
              <w:numPr>
                <w:ilvl w:val="0"/>
                <w:numId w:val="0"/>
              </w:numPr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Exploration  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>Using BLM3.1 participants complete a parallel task about misleading graphs, and work through the activity/problem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 xml:space="preserve">Consolidate the learning in the activity by posing common questions.  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Explicitly discuss a math talk learning community.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Discuss what appropriate scaffolding questions would be.  Can they generate some possible questions for the task we just did.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Talk through our process for creating this task and share Marian Small’s process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rFonts w:cs="Arial"/>
                <w:b w:val="false"/>
                <w:sz w:val="18"/>
                <w:szCs w:val="18"/>
                <w:u w:val="none"/>
              </w:rPr>
              <w:t>Share failsafe strategies. Share Summary of Math Process questions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sz w:val="18"/>
                <w:szCs w:val="20"/>
                <w:u w:val="none"/>
              </w:rPr>
            </w:pPr>
            <w:r>
              <w:rPr>
                <w:rFonts w:cs="Arial"/>
                <w:b w:val="false"/>
                <w:sz w:val="18"/>
                <w:szCs w:val="20"/>
                <w:u w:val="none"/>
              </w:rPr>
            </w:r>
          </w:p>
          <w:p>
            <w:pPr>
              <w:pStyle w:val="DayTableSubHead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Post Norms Post Learning Goals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Share failsafe strategies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Scaffolding questions:</w:t>
            </w:r>
          </w:p>
          <w:p>
            <w:pPr>
              <w:pStyle w:val="SideBarText"/>
              <w:rPr/>
            </w:pPr>
            <w:r>
              <w:rPr/>
              <w:t>Note that in order to have scaffolding questions ready the teacher must anticipate likely difficulties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>
                <w:b/>
                <w:b/>
              </w:rPr>
            </w:pPr>
            <w:r>
              <w:rPr>
                <w:b/>
              </w:rPr>
              <w:t xml:space="preserve">Share the math process package as a reference for scaffolding questions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720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>Pair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Practice   (we will group pairs) </w:t>
            </w:r>
          </w:p>
          <w:p>
            <w:pPr>
              <w:pStyle w:val="DayTableSubHead"/>
              <w:rPr/>
            </w:pPr>
            <w:r>
              <w:rPr>
                <w:b w:val="false"/>
                <w:sz w:val="18"/>
                <w:szCs w:val="18"/>
                <w:u w:val="none"/>
              </w:rPr>
              <w:t>BLM3.2 Give the group a parallel task related to simple interest with learning goal, expectation and Big Idea.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 xml:space="preserve">With a partner, create the common questions for this task.  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Share with the whole group using a document camera.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>Pair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Practice   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Now work with partner to create scaffolding questions for this task and share with document camera.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Individual or Pair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Investigation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Debrief our process for session 1 and how we came up with the parallel tasks for this session.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Select an expectation/big idea/learning goal involving proportional reasoning,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Fill out the Posing Powerful Questions Template and create a parallel task for the action and develop appropriate common questions to consolidate student understanding.  They may want to use the PPQT they started yesterday.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Use document camera to share some tasks, post on concept map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  <w:p>
            <w:pPr>
              <w:pStyle w:val="DayTableSubHead"/>
              <w:rPr>
                <w:color w:val="FF0000"/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New Learning  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Share question stems from the Math Processes package and the Focussed Conversations with Critical Friends Math Camppp 2009 (coaching cards)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 xml:space="preserve">Present a Role Play for the participants showing Good coaching/nice but bad coaching. 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Practice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Pair up with another individual or pair to practice giving feedback to each other on the parallel task.  Participants use the feedback to revise their parallel task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irs self select by interest in working on specific course or expect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re a video related to proportions or data before the investigation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0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Sharing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Share strategies/experience for revising tasks based on feedback.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rPr/>
            </w:pPr>
            <w:r>
              <w:rPr/>
              <w:t>Reflec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Refer back to Learning Goals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BLM3.3  Exit card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Letters from Camppp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2240" w:h="15840"/>
      <w:pgMar w:left="1800" w:right="1800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2"/>
      <w:szCs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2:19:00Z</dcterms:created>
  <dc:creator>Irvine,Jeff</dc:creator>
  <dc:description/>
  <cp:keywords/>
  <dc:language>en-US</dc:language>
  <cp:lastModifiedBy>Liisa Suurtamm</cp:lastModifiedBy>
  <cp:lastPrinted>2010-08-13T11:05:00Z</cp:lastPrinted>
  <dcterms:modified xsi:type="dcterms:W3CDTF">2010-08-14T12:19:00Z</dcterms:modified>
  <cp:revision>2</cp:revision>
  <dc:subject/>
  <dc:title>Unit #: Day #: (Title)</dc:title>
</cp:coreProperties>
</file>